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COORDENAÇÃO DO CURSO DE ENGENHARIA ELÉ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 100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UDOS APROVEITADOS EM ENGENHARIA ELÉTRICA B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studos realizados em outras IES, nacionais e estrangeiras, com o programa da disciplina aprovada, a priori, pela Coordenação do Curs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– CONTEÚDO VARIÁVEL QUE COMPLEMENTA, APROFUNDA A ATUALIZ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 xml:space="preserve">CONHECIMENTOS REFERENTES ÀS ÁREAS DE INTERESSE DO ALUNO E QUE ATENDE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>AOS OBJETIVOS DO CURS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49:00Z</dcterms:created>
  <dc:creator>PROGRADE</dc:creator>
  <dc:description/>
  <cp:keywords/>
  <dc:language>en-US</dc:language>
  <cp:lastModifiedBy>pccli</cp:lastModifiedBy>
  <dcterms:modified xsi:type="dcterms:W3CDTF">2008-10-06T18:00:00Z</dcterms:modified>
  <cp:revision>4</cp:revision>
  <dc:subject/>
  <dc:title> </dc:title>
</cp:coreProperties>
</file>